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Usnesení č. 16/2009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Zastupitelstva obce Albrechtice  ze dne 16.06.2009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01/16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. návrhovou komisi ve složení : </w:t>
        <w:tab/>
        <w:t>RNDr. Adam Bojko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 Ing. Andrzej Santariu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Sikorová Bernadetta</w:t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2. ověřovatelé zápisu z 16. zasedání zastupitelstva obce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ve složení</w:t>
        <w:tab/>
        <w:tab/>
        <w:tab/>
        <w:t xml:space="preserve">    :</w:t>
        <w:tab/>
        <w:t>Josef Greň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Karel Svobod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02/16</w:t>
        <w:tab/>
        <w:t>Program 16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6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Plnění rozpočtu obce Albrechtice za 1-5/2009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Závěrečný účet, přezkum hospodaření dobrovolného svazku obcí Mikroregion Žermanické a Těrlické přehrady za rok 2008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Informace o přípravě a postupu realizace investičních akcí v roce 2009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Zpráva o bezpečnostní situaci v obci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Zpráva o využití nemovitostí ve vlastnictví Obce Albrechtice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Rozhodnutí o pořízení změny územního plánu obce Albrechtice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Informace o průběhu zpracování změn územního plánu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 xml:space="preserve">Majetkoprávní úkony: </w:t>
      </w:r>
    </w:p>
    <w:p>
      <w:pPr>
        <w:pStyle w:val="Normal"/>
        <w:ind w:left="2340" w:hanging="360"/>
        <w:jc w:val="both"/>
        <w:rPr/>
      </w:pPr>
      <w:r>
        <w:rPr/>
        <w:tab/>
        <w:tab/>
        <w:t xml:space="preserve">a) záměr odprodeje části obecního pozemku p.č. 64/1 v k.ú.  </w:t>
      </w:r>
    </w:p>
    <w:p>
      <w:pPr>
        <w:pStyle w:val="Normal"/>
        <w:ind w:left="2340" w:hanging="360"/>
        <w:jc w:val="both"/>
        <w:rPr/>
      </w:pPr>
      <w:r>
        <w:rPr/>
        <w:t xml:space="preserve">          </w:t>
      </w:r>
      <w:r>
        <w:rPr/>
        <w:t>Albrechtice u Českého Těšína</w:t>
      </w:r>
    </w:p>
    <w:p>
      <w:pPr>
        <w:pStyle w:val="Normal"/>
        <w:ind w:left="2340" w:hanging="360"/>
        <w:jc w:val="both"/>
        <w:rPr/>
      </w:pPr>
      <w:r>
        <w:rPr/>
        <w:tab/>
        <w:tab/>
        <w:t>b) pohledávka – dlužná částka – Radek Velička a Česlav Kolek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Projednání poskytnutí půjčky žadatelům z Fondu rozvoje bydlení Obce Albrechtice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Zápisy z jednání výborů zastupitelstva obce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Kontrola usnesení Zastupitelstva obce Albrechtice ke dni 16.6.2009</w:t>
      </w:r>
    </w:p>
    <w:p>
      <w:pPr>
        <w:pStyle w:val="Normal"/>
        <w:numPr>
          <w:ilvl w:val="2"/>
          <w:numId w:val="1"/>
        </w:numPr>
        <w:ind w:left="2340" w:hanging="360"/>
        <w:jc w:val="both"/>
        <w:rPr/>
      </w:pPr>
      <w:r>
        <w:rPr/>
        <w:t>Usnesení Rady obce Albrechtice v období od 22.4.2009 – 16.6.2009</w:t>
      </w:r>
    </w:p>
    <w:p>
      <w:pPr>
        <w:pStyle w:val="Normal"/>
        <w:ind w:left="234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16</w:t>
        <w:tab/>
        <w:t>Plnění rozpočtu obce Albrechtice za 1-5/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Albrechtice za období 1-5/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u w:val="single"/>
        </w:rPr>
        <w:t>04/16 Závěrečný účet, přezkum hospodaření dobrovolného svazku obcí Mikroregion</w:t>
      </w:r>
      <w:r>
        <w:rPr/>
        <w:t xml:space="preserve">    </w:t>
        <w:tab/>
      </w:r>
      <w:r>
        <w:rPr>
          <w:u w:val="single"/>
        </w:rPr>
        <w:t>Žermanické a Těrlické přehrady za rok 20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ávěrečný účet dobrovolného svazku obcí Mikroregion Žermanické a Těrlické </w:t>
        <w:tab/>
        <w:t xml:space="preserve">přehrady za rok 2008 a Zprávu o výsledku přezkoumání hospodaření dobrovolného </w:t>
        <w:tab/>
        <w:t>svazku obcí Mikroregion Žermanické a Těrlické přehrady za rok 200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16</w:t>
        <w:tab/>
        <w:t>Informace o přípravě a postupu  investičních akcí v roce 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Informaci o přípravě a postupu investičních akcí na rok 2009 ke dni 8.6.2009, dle </w:t>
        <w:tab/>
        <w:t>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6/16</w:t>
        <w:tab/>
        <w:t>Zpráva o bezpečnostní situaci v ob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„Zprávu o bezpečnostní situaci v obci“ za rok 2008, dle předloženého materiál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16</w:t>
        <w:tab/>
        <w:t>Zpráva o využití nemovitostí ve vlastnictví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„Zprávu o využití nemovitostí ve vlastnictví Obce Albrechtice“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16</w:t>
        <w:tab/>
        <w:t>Rozhodnutí o pořízení změny územního plánu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v souladu s ust. § 6 odst. 5 písm.a) stavebního zákona schválit pořízení změny </w:t>
        <w:tab/>
        <w:t xml:space="preserve">   územního plánu obce Albrechtice, jejímž předmětem je změna využití pozemků </w:t>
        <w:tab/>
        <w:t xml:space="preserve">    parc. č. 1665/1, 1665/2, 1665/3 a 1665/4 v kat.území Albrechtice u Českého Těšína </w:t>
        <w:tab/>
        <w:t xml:space="preserve">     na návrhové plochy technického vybav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) v souladu s ust. § 45 odst. 4) požadovat po navrhovateli, ČEZ Distribuce, a.s. úhradu </w:t>
        <w:tab/>
        <w:t xml:space="preserve">    nákladů na pořízení změny územního plánu v plné výš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9/16</w:t>
        <w:tab/>
        <w:t>Informace o průběhu zpracování změn územního plá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informace o průběhu zpracování změn územního plánu obce podle předložené                    </w:t>
        <w:tab/>
        <w:t>důvodové zpráv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</w:t>
      </w:r>
      <w:r>
        <w:rPr>
          <w:u w:val="single"/>
        </w:rPr>
        <w:t>0/16</w:t>
        <w:tab/>
        <w:t xml:space="preserve">Majetkoprávní úkony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ind w:left="705" w:hanging="705"/>
        <w:jc w:val="both"/>
        <w:rPr/>
      </w:pPr>
      <w:r>
        <w:rPr/>
        <w:t xml:space="preserve">        </w:t>
      </w:r>
      <w:r>
        <w:rPr>
          <w:u w:val="single"/>
        </w:rPr>
        <w:t xml:space="preserve">a) záměr odprodeje části obecního pozemku p.č. 64/1 v k.ú. Albrechtice u Českého </w:t>
      </w:r>
      <w:r>
        <w:rPr/>
        <w:tab/>
        <w:t xml:space="preserve">    </w:t>
      </w:r>
      <w:r>
        <w:rPr>
          <w:u w:val="single"/>
        </w:rPr>
        <w:t>Těšína</w:t>
      </w:r>
    </w:p>
    <w:p>
      <w:pPr>
        <w:pStyle w:val="Normal"/>
        <w:ind w:left="23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 xml:space="preserve">Zastupitelstvo obce Albrechtice rozhodlo: </w:t>
      </w:r>
    </w:p>
    <w:p>
      <w:pPr>
        <w:pStyle w:val="Normal"/>
        <w:tabs>
          <w:tab w:val="clear" w:pos="708"/>
          <w:tab w:val="left" w:pos="993" w:leader="none"/>
        </w:tabs>
        <w:rPr>
          <w:u w:val="single"/>
        </w:rPr>
      </w:pPr>
      <w:r>
        <w:rPr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 xml:space="preserve">    1. vzít na vědomí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žádost Renáty Sznapkové, jednatelky společnosti SUNN MORAVIA s.r.o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se sídlem tř. Osvobození 1636/39, 735 06 Karviná-Nové Město, IČ: 49609530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o odkoupení části pozemku p.č. 64/1 v k.ú. Albrechtice u Českého Těšína v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vlastnictví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 xml:space="preserve">     2. neschvál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/>
        </w:rPr>
        <w:tab/>
        <w:t xml:space="preserve">         záměr odprodeje </w:t>
      </w:r>
      <w:r>
        <w:rPr>
          <w:rFonts w:cs="Times New Roman" w:ascii="Times New Roman" w:hAnsi="Times New Roman"/>
        </w:rPr>
        <w:t xml:space="preserve"> části pozemku p.č. 64/1 v k.ú. Albrechtice u Českého Těšína </w:t>
        <w:tab/>
        <w:t xml:space="preserve">         ve vlastnictví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b) pohledávka – dlužná částka – Radek Velička a Česlav Kol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     Zastupitelstvo obce Albrechtice rozhodl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5" w:firstLine="150"/>
        <w:jc w:val="both"/>
        <w:rPr/>
      </w:pPr>
      <w:r>
        <w:rPr/>
        <w:t xml:space="preserve">  </w:t>
      </w:r>
      <w:r>
        <w:rPr/>
        <w:t>1. schválit</w:t>
      </w:r>
    </w:p>
    <w:p>
      <w:pPr>
        <w:pStyle w:val="Normal"/>
        <w:ind w:left="855" w:firstLine="150"/>
        <w:jc w:val="both"/>
        <w:rPr/>
      </w:pPr>
      <w:r>
        <w:rPr/>
        <w:t xml:space="preserve">    </w:t>
      </w:r>
    </w:p>
    <w:p>
      <w:pPr>
        <w:pStyle w:val="Normal"/>
        <w:ind w:left="1260" w:hanging="60"/>
        <w:jc w:val="both"/>
        <w:rPr/>
      </w:pPr>
      <w:r>
        <w:rPr/>
        <w:t xml:space="preserve">   </w:t>
      </w:r>
      <w:r>
        <w:rPr/>
        <w:t xml:space="preserve">odpis pohledávky obce – dlužné  částky Radka Veličky ve výši 47 969,- Kč </w:t>
      </w:r>
    </w:p>
    <w:p>
      <w:pPr>
        <w:pStyle w:val="Normal"/>
        <w:ind w:left="855" w:firstLine="15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ind w:left="1185" w:hanging="180"/>
        <w:jc w:val="both"/>
        <w:rPr/>
      </w:pPr>
      <w:r>
        <w:rPr/>
        <w:t xml:space="preserve">2. postoupit </w:t>
      </w:r>
    </w:p>
    <w:p>
      <w:pPr>
        <w:pStyle w:val="Normal"/>
        <w:tabs>
          <w:tab w:val="clear" w:pos="708"/>
          <w:tab w:val="left" w:pos="5955" w:leader="none"/>
        </w:tabs>
        <w:ind w:left="1185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ind w:left="1335" w:hanging="30"/>
        <w:jc w:val="both"/>
        <w:rPr/>
      </w:pPr>
      <w:r>
        <w:rPr/>
        <w:t xml:space="preserve"> </w:t>
      </w:r>
      <w:r>
        <w:rPr/>
        <w:t>pohledávku obce – dlužnou částku Česlava Kolka ve výši 77 885,-Kč za úplatu     jinému subjektu</w:t>
      </w:r>
    </w:p>
    <w:p>
      <w:pPr>
        <w:pStyle w:val="Normal"/>
        <w:ind w:left="1185" w:firstLine="15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/16</w:t>
        <w:tab/>
        <w:t>Projednání poskytnutí půjčky žadatelům z Fondu rozvoje bydlení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>1.schváli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00" w:hanging="0"/>
        <w:jc w:val="both"/>
        <w:rPr/>
      </w:pPr>
      <w:r>
        <w:rPr/>
        <w:t>poskytnutí půjčky z Fondu rozvoje bydlení obce Albrechtice dle schválených zásad OZV č.1/2000 O vytvoření a použití účelových prostředků „Fondu rozvoje bydlení“ na území Obce Albrechtice ze dne 1.2.2000, ve znění pozdějších změn a doplňků, v celkové výši 120 000,-Kč žadateli:</w:t>
      </w:r>
    </w:p>
    <w:p>
      <w:pPr>
        <w:pStyle w:val="Normal"/>
        <w:ind w:left="12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75" w:leader="none"/>
        </w:tabs>
        <w:ind w:left="1215" w:hanging="0"/>
        <w:jc w:val="both"/>
        <w:rPr/>
      </w:pPr>
      <w:r>
        <w:rPr/>
        <w:t xml:space="preserve">        </w:t>
      </w:r>
      <w:r>
        <w:rPr/>
        <w:t>Stebel Česlav, bytem Jarní 601, 735 43 Albrechtice</w:t>
      </w:r>
    </w:p>
    <w:p>
      <w:pPr>
        <w:pStyle w:val="Normal"/>
        <w:ind w:left="1215" w:hanging="0"/>
        <w:jc w:val="both"/>
        <w:rPr/>
      </w:pPr>
      <w:r>
        <w:rPr/>
        <w:t xml:space="preserve">        </w:t>
      </w:r>
      <w:r>
        <w:rPr/>
        <w:t>na renovaci RD na ulici Jarní 601, 735 43 Albrechtice:</w:t>
      </w:r>
    </w:p>
    <w:p>
      <w:pPr>
        <w:pStyle w:val="Normal"/>
        <w:ind w:left="1245" w:hanging="0"/>
        <w:jc w:val="both"/>
        <w:rPr/>
      </w:pPr>
      <w:r>
        <w:rPr/>
        <w:t xml:space="preserve">       </w:t>
      </w:r>
      <w:r>
        <w:rPr/>
        <w:t>(b.06)</w:t>
        <w:tab/>
        <w:t>výměna oken</w:t>
        <w:tab/>
        <w:tab/>
        <w:t>(2 bytové jednotky)</w:t>
      </w:r>
    </w:p>
    <w:p>
      <w:pPr>
        <w:pStyle w:val="Normal"/>
        <w:ind w:left="1215" w:hanging="0"/>
        <w:jc w:val="both"/>
        <w:rPr/>
      </w:pPr>
      <w:r>
        <w:rPr/>
        <w:t xml:space="preserve">        </w:t>
      </w:r>
      <w:r>
        <w:rPr/>
        <w:t>výše půjčky celkem: 120 000,-Kč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5" w:hanging="0"/>
        <w:jc w:val="both"/>
        <w:rPr/>
      </w:pPr>
      <w:r>
        <w:rPr/>
        <w:t>2.poskytnou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55" w:hanging="0"/>
        <w:jc w:val="both"/>
        <w:rPr/>
      </w:pPr>
      <w:r>
        <w:rPr/>
        <w:t xml:space="preserve"> </w:t>
      </w:r>
      <w:r>
        <w:rPr/>
        <w:t xml:space="preserve">půjčku v souladu s podmínkami stanovenými OZV č.01/2000 ve znění   </w:t>
      </w:r>
    </w:p>
    <w:p>
      <w:pPr>
        <w:pStyle w:val="Normal"/>
        <w:ind w:left="1155" w:hanging="0"/>
        <w:jc w:val="both"/>
        <w:rPr/>
      </w:pPr>
      <w:r>
        <w:rPr/>
        <w:t xml:space="preserve"> </w:t>
      </w:r>
      <w:r>
        <w:rPr/>
        <w:t>pozdějších změn a doplňků, tzn.:</w:t>
      </w:r>
    </w:p>
    <w:p>
      <w:pPr>
        <w:pStyle w:val="Normal"/>
        <w:ind w:left="1185" w:hanging="0"/>
        <w:jc w:val="both"/>
        <w:rPr/>
      </w:pPr>
      <w:r>
        <w:rPr/>
        <w:t xml:space="preserve">        </w:t>
      </w:r>
      <w:r>
        <w:rPr/>
        <w:t>úrok:</w:t>
        <w:tab/>
        <w:t>4 %</w:t>
      </w:r>
    </w:p>
    <w:p>
      <w:pPr>
        <w:pStyle w:val="Normal"/>
        <w:ind w:left="1125" w:hanging="0"/>
        <w:jc w:val="both"/>
        <w:rPr/>
      </w:pPr>
      <w:r>
        <w:rPr/>
        <w:t xml:space="preserve">         </w:t>
      </w:r>
      <w:r>
        <w:rPr/>
        <w:t>splatnost:</w:t>
        <w:tab/>
        <w:t>4 roky</w:t>
      </w:r>
    </w:p>
    <w:p>
      <w:pPr>
        <w:pStyle w:val="Normal"/>
        <w:ind w:left="1125" w:hanging="0"/>
        <w:jc w:val="both"/>
        <w:rPr/>
      </w:pPr>
      <w:r>
        <w:rPr/>
        <w:t xml:space="preserve">         </w:t>
      </w:r>
      <w:r>
        <w:rPr/>
        <w:t xml:space="preserve">podmínka: </w:t>
        <w:tab/>
        <w:t xml:space="preserve">ručení dotčenou nemovitostí nacházející se na území </w:t>
        <w:tab/>
        <w:tab/>
        <w:tab/>
        <w:tab/>
        <w:t>k.ú.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50" w:hanging="0"/>
        <w:jc w:val="both"/>
        <w:rPr/>
      </w:pPr>
      <w:r>
        <w:rPr/>
        <w:t>3.pověřit</w:t>
      </w:r>
    </w:p>
    <w:p>
      <w:pPr>
        <w:pStyle w:val="Normal"/>
        <w:ind w:left="10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55" w:hanging="0"/>
        <w:jc w:val="both"/>
        <w:rPr/>
      </w:pPr>
      <w:r>
        <w:rPr/>
        <w:t xml:space="preserve"> </w:t>
      </w:r>
      <w:r>
        <w:rPr/>
        <w:t>starostu k podpisu smlouvy o půjčce a smlouvy o zřízení zástavního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16</w:t>
        <w:tab/>
        <w:t>Zápisy z jednání výborů zastupitelstva ob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ápisy z jednání kontrolního a finančního výboru zastupitelstva obce, dle písemných </w:t>
        <w:tab/>
        <w:t>přílo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/16</w:t>
        <w:tab/>
        <w:t>Kontrola  usnesení Zastupitelstva obce Albrechtice ke dni 16.6.200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6.06.200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/16</w:t>
        <w:tab/>
        <w:t>Usnesení Rady obce Albrechtice v období od 22.04.2009 do 16.06.200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11.02.2009 – 16.06.200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…</w:t>
      </w:r>
      <w:r>
        <w:rPr/>
        <w:t>................................</w:t>
        <w:tab/>
        <w:tab/>
        <w:tab/>
        <w:tab/>
        <w:tab/>
        <w:t>…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g. Vladislav Šipula</w:t>
        <w:tab/>
        <w:tab/>
        <w:tab/>
        <w:tab/>
        <w:tab/>
        <w:t xml:space="preserve">       Juraj Legindi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tarosta</w:t>
        <w:tab/>
        <w:tab/>
        <w:tab/>
        <w:t xml:space="preserve">    </w:t>
        <w:tab/>
        <w:tab/>
        <w:tab/>
        <w:t xml:space="preserve">       místostarost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0:00Z</dcterms:created>
  <dc:creator>PC</dc:creator>
  <dc:description/>
  <dc:language>en-US</dc:language>
  <cp:lastModifiedBy>PC</cp:lastModifiedBy>
  <cp:lastPrinted>2009-06-19T12:36:00Z</cp:lastPrinted>
  <dcterms:modified xsi:type="dcterms:W3CDTF">2009-09-30T08:30:00Z</dcterms:modified>
  <cp:revision>2</cp:revision>
  <dc:subject/>
  <dc:title>Návrh na usnesení </dc:title>
</cp:coreProperties>
</file>